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RICIA’S DA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I can’t st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hat 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n’t reach her n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pick her 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wrap h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my ar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sa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t’s alright, kiddo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n’t be scared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’ve got you goo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n’t let you 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May 23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0:17:00Z</dcterms:created>
  <dc:creator>Karlann Coughlin</dc:creator>
  <dc:description/>
  <dc:language>en-US</dc:language>
  <cp:lastModifiedBy>Karlann Coughlin</cp:lastModifiedBy>
  <dcterms:modified xsi:type="dcterms:W3CDTF">2006-06-28T00:25:00Z</dcterms:modified>
  <cp:revision>1</cp:revision>
  <dc:subject/>
  <dc:title>TRICIA’S DAD</dc:title>
</cp:coreProperties>
</file>